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/>
        <w:t>14 июня 2016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екте закона Новосибирской области «О внесении измен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 статью 4 Закона Новосибирской области «О гарантиях равенства политических партий, представленных в Законодательном Собрании Новосибирской области, при освещении их деятельности региональными государственным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леканалом и радиоканалом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я в статью 4 Закона Новосибирской области «О гарантиях равенства политических партий, представленных в Законодательном Собрании Новосибирской области, при освещении их деятельности региональными государственными телеканалом и радиоканалом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rPr/>
      </w:pPr>
      <w:r>
        <w:rPr>
          <w:szCs w:val="28"/>
        </w:rPr>
        <w:t>1. Внести в Законодательное Собрание Новосибирской области проект закона  Новосибирской области «О внесении изменения в статью 4 Закона Новосибирской области «О гарантиях равенства политических партий, представленных в Законодательном Собрании Новосибирской области, при освещении их деятельности региональными государственными телеканалом и радиоканалом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я в статью 4 Закона Новосибирской области «О гарантиях равенства политических партий, представленных в Законодательном Собрании Новосибирской области, при освещении их деятельности региональными государственными телеканалом и радиоканалом»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Назначить представителем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Игоря Равильевича Умербаев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suppressAutoHyphens w:val="true"/>
        <w:rPr/>
      </w:pPr>
      <w:r>
        <w:rPr>
          <w:szCs w:val="28"/>
        </w:rPr>
        <w:t xml:space="preserve">Председатель комитета                                                                                А.Г. Терепа 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;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Style12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3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;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49:00Z</dcterms:created>
  <dc:creator>User</dc:creator>
  <dc:description/>
  <cp:keywords/>
  <dc:language>en-US</dc:language>
  <cp:lastModifiedBy>user</cp:lastModifiedBy>
  <cp:lastPrinted>2016-06-07T15:56:00Z</cp:lastPrinted>
  <dcterms:modified xsi:type="dcterms:W3CDTF">2016-06-07T09:56:00Z</dcterms:modified>
  <cp:revision>3</cp:revision>
  <dc:subject/>
  <dc:title> </dc:title>
</cp:coreProperties>
</file>